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Nom _____________________________________ Classe et période : 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Nom de mon père ou de ma mère: 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-mail de mon père ou de ma mère : 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on e-mail : 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mment veux-tu qu’on t’appelle en classe de français ? 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 xml:space="preserve">Je suis </w:t>
      </w:r>
      <w:r>
        <w:rPr>
          <w:rFonts w:cs="Arial" w:ascii="Arial" w:hAnsi="Arial"/>
          <w:i/>
          <w:sz w:val="24"/>
          <w:szCs w:val="24"/>
          <w:lang w:val="fr-FR"/>
        </w:rPr>
        <w:t>né(e) le ______(jour)_____________(mois)_________________année</w:t>
      </w:r>
    </w:p>
    <w:p>
      <w:pPr>
        <w:pStyle w:val="Normal"/>
        <w:ind w:left="-180" w:firstLine="180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a couleur préférée est  _____________________________.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Mon actrice préférée est 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Mon acteur préféré est_______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Mon biscuit (cookie) préféré est ____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Ma boisson préférée est__________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Mon animal préféré est___________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Mon film préféré est_____________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Comme musique, j’aime_________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>Si je me décris en 3 adjectifs,  je suis_______________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 xml:space="preserve">Mes défauts (faults) sont __________________________et mes meilleures 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alités sont________________________________________.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on rêve (dream) est_______________________________________________.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st-ce que tu parles une autre langue ? (Encercle la réponse correcte)   Oui/ Non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i oui, laquelle_ 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els sont tes points forts (strong points) en francais ? 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Quels sont tes points faibles en français ? ____________________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4"/>
          <w:szCs w:val="24"/>
          <w:lang w:val="fr-FR"/>
        </w:rPr>
        <w:t xml:space="preserve">Autre chose que je devrais savoir? </w:t>
      </w:r>
      <w:r>
        <w:rPr>
          <w:rFonts w:cs="Arial" w:ascii="Arial" w:hAnsi="Arial"/>
          <w:sz w:val="24"/>
          <w:szCs w:val="24"/>
        </w:rPr>
        <w:t>(Anything else I should know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10" w:right="135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ICHE DE L’ELEVE: 2013-2014</w:t>
    </w:r>
    <w:r>
      <mc:AlternateContent>
        <mc:Choice Requires="wps">
          <w:drawing>
            <wp:anchor behindDoc="1" distT="0" distB="0" distL="118745" distR="118745" simplePos="0" locked="0" layoutInCell="0" allowOverlap="1" relativeHeight="4">
              <wp:simplePos x="0" y="0"/>
              <wp:positionH relativeFrom="page">
                <wp:posOffset>1285875</wp:posOffset>
              </wp:positionH>
              <wp:positionV relativeFrom="page">
                <wp:posOffset>452755</wp:posOffset>
              </wp:positionV>
              <wp:extent cx="5483225" cy="2393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3225" cy="239395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jc w:val="center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431.75pt;height:18.85pt;mso-wrap-distance-left:9.35pt;mso-wrap-distance-right:9.35pt;mso-wrap-distance-top:0pt;mso-wrap-distance-bottom:0pt;margin-top:35.65pt;mso-position-vertical-relative:page;margin-left:10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jc w:val="center"/>
                      <w:rPr>
                        <w:caps/>
                      </w:rPr>
                    </w:pPr>
                    <w:r>
                      <w:rPr>
                        <w:caps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20:46:00Z</dcterms:created>
  <dc:creator>Sarah Shackelford</dc:creator>
  <dc:description/>
  <cp:keywords/>
  <dc:language>en-US</dc:language>
  <cp:lastModifiedBy>marilaur</cp:lastModifiedBy>
  <cp:lastPrinted>2013-08-20T19:35:00Z</cp:lastPrinted>
  <dcterms:modified xsi:type="dcterms:W3CDTF">2013-08-26T20:58:00Z</dcterms:modified>
  <cp:revision>3</cp:revision>
  <dc:subject/>
  <dc:title> </dc:title>
</cp:coreProperties>
</file>